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LENCO COMMISSIONI TEMATICHE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i seguito si riporta un elenco di commissioni di lavoro da istituire, suddivise per ambito tematico, con una breve descrizione delle finalità e degli attori da coinvolger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missione Pianificazione Territoriale/Urbanistica e Difesa del suolo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Obiettivi:</w:t>
      </w:r>
      <w:r>
        <w:rPr>
          <w:rFonts w:cs="Calibri" w:ascii="Calibri" w:hAnsi="Calibri"/>
        </w:rPr>
        <w:t xml:space="preserve"> rafforzare il ruolo della geologia nei processi di pianificazione urbanistica e territoriale e nella difesa del suolo; promuovere l’integrazione delle conoscenze geologiche, geomorfologiche e sismiche negli strumenti di governo del territorio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Componenti:</w:t>
      </w:r>
      <w:r>
        <w:rPr>
          <w:rFonts w:cs="Calibri" w:ascii="Calibri" w:hAnsi="Calibri"/>
        </w:rPr>
        <w:t xml:space="preserve"> geologi liberi professionisti esperti in pianificazione, tecnici comunali; docenti universitari e funzionari di enti pubblici competenti in materia di pianificazione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Temi chiave:</w:t>
      </w:r>
      <w:r>
        <w:rPr>
          <w:rFonts w:cs="Calibri" w:ascii="Calibri" w:hAnsi="Calibri"/>
        </w:rPr>
        <w:t xml:space="preserve"> L.R. 16/2004 e relativo regolamento attuativo; PTCP e PUC; pianificazione autorità di bacino; rischio geomorfologico e sismico; compatibilità geologica e normativa ambienta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missione Rischi Naturali e Protezione Civil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: promuovere il ruolo del geologo nella prevenzione e gestione dei rischi naturali e nel sistema di protezione civile; contribuire alla definizione di strategie e strumenti per la mitigazione del rischio e la resilienza dei territor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onenti: geologi liberi professionisti esperti in frane, alluvioni, sismicità e bradisismo; rappresentanti della Protezione Civile regionale e nazionale; esperti del CNR, INGV e altri enti di ricer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Temi chiave: piani di emergenza e pianificazione di protezione civile; microzonazione sismica; scenari di evento; sistemi di monitoraggio e </w:t>
      </w:r>
      <w:r>
        <w:rPr>
          <w:rFonts w:cs="Calibri" w:ascii="Calibri" w:hAnsi="Calibri"/>
          <w:i/>
          <w:iCs/>
        </w:rPr>
        <w:t>early warning</w:t>
      </w:r>
      <w:r>
        <w:rPr>
          <w:rFonts w:cs="Calibri" w:ascii="Calibri" w:hAnsi="Calibri"/>
        </w:rPr>
        <w:t>; gestione integrata del rischi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bCs/>
        </w:rPr>
        <w:t>3. Commissione Costruzioni e Infrastrutt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valorizzare il ruolo del geologo nelle attività di progettazione geologica, geotecnica, idraulica e sismica, nonché nella realizzazione e gestione delle costruzioni e infrastrutture; promuovere l’integrazione delle competenze geologiche in tutte le fasi del processo edilizio e infrastrutturale, dal progetto al collau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i professionisti con esperienza in progettazione e direzione lavori; docenti universitari di geotecnica, idraulica e sismologia applicata; rappresentanti di enti e società pubbliche (ANAS, RFI, Commissari straordinari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progettazione e verifiche geologiche, geotecniche, idrauliche e sismiche; monitoraggio e controllo delle opere; criteri ambientali minimi (CAM) applicati alla geotecnica; infrastrutture del PNRR; sicurezza e sostenibilità del costruit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Commissione Acque Sotterranee e Risorse Idrich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Obiettivi: valorizzare le competenze del geologo nella tutela, gestione e pianificazione delle risorse idriche sotterranee; promuovere strategie di prevenzione dell’inquinamento e di uso sostenibile degli acquiferi, anche attraverso la collaborazione con enti e istituzio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i liberi professionisti esperti in idrogeologia coinvolti nella gestione e protezione delle risorse idriche; rappresentanti di ARPAC, Consorzi di Bonifica, gestori idrici e università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monitoraggio e prevenzione dell’inquinamento; progettazione dei pozzi, concessioni e gestione delle risorse; ricarica artificiale degli acquiferi; tutela degli acquiferi strategici; uso sostenibile e pianificazione idri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Commissione Ambiente, Bonifiche e Siti Contaminat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: consolidare il ruolo del geologo nei procedimenti ambientali e nella gestione dei siti contaminati; promuovere l’applicazione di metodologie scientifiche e tecniche per la bonifica e la tutela ambienta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i liberi professionisti esperti in tematiche ambientali; tecnici ARPAC; funzionari del MASE; esperti in discariche, analisi di rischio e gestione dei rifiut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bonifiche di SIN e SIR; valutazioni di impatto ambientale (VIA), esperti VAS/VINCA; analisi e monitoraggio ambientale; gestione dei rifiuti e prevenzione del rischio ambienta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 Commissione Geotermia, Energia e Sostenibilità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: promuovere il contributo del geologo alla transizione energetica e alla sostenibilità, valorizzando le competenze geologiche nella pianificazione, progettazione e gestione delle risorse energetich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i liberi professionisti esperti in geotermia e risorse energetiche; rappresentanti di ENEA, università e aziende del settore geotermico ed energetic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energia geotermica; CCS (carbon capture and storage); materiali critici per le tecnologie energetiche; utilizzo sostenibile delle risorse geologiche e del sottosuolo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Commissione Comunicazione, Divulgazione Scientifica e Geoturism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Obiettivi: migliorare la comunicazione istituzionale dell’Ordine, promuovere la cultura geologica e il valore pubblico delle geoscienze, favorendo la conoscenza del territorio e del patrimonio geologic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i liberi professionisti esperti in comunicazione e divulgazione scientifica; rappresentanti universitari; giornalisti scientifici; musei e associazioni cultural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orientamento universitario e tirocini; formazione continua e didattica nelle scuole; presenza sui social e strumenti di comunicazione digitale; eventi divulgativi; geodiversità, patrimonio geologico e geoturism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Commissione Pari Opportunità, Inclusione Professionale e Giovani Professionist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: promuovere l’equità di genere e l’inclusione professionale, sostenere la conciliazione tra tempi di vita e lavoro e favorire l’inserimento e lo sviluppo delle nuove generazioni di geolog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he e geologi liberi professionisti under 35; psicologi del lavoro; consulenti di genere; esperti in welfare e inclusione professional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EPAP e strumenti previdenziali; genitorialità e conciliazione vita-lavoro; inclusione di persone con disabilità; sviluppo della carriera femminile; equità e avvio alla professio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bCs/>
        </w:rPr>
        <w:t>9. Commissione Aggiornamento Professionale Continuo (APC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: curare l’organizzazione, il coordinamento e la qualità dell’offerta formativa per gli iscritti, valorizzando le competenze professionali e garantendo il rispetto degli obblighi normativi in materia di aggiornamento continu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onenti: geologi liberi professionisti esperti in formazione professionale; rappresentanti di enti di formazione accreditati; docenti universitari; esperti in metodologie didattiche digital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emi chiave: programmazione annuale e pluriennale dell’APC; accreditamento e monitoraggio degli eventi formativi; innovazione didattica (e-learning, webinar, laboratori pratici); collaborazioni con università, enti e istituzioni; valutazione del fabbisogno formativo degli iscritti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0. Commissione Rapporti con Università ed enti territoriali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: promuovere la collaborazione tra l’Ordine, le Università e gli Enti territoriali per rafforzare il legame tra formazione, ricerca e professione; sostenere l’attuazione delle lauree abilitanti, l’orientamento dei giovani e l’inserimento nel mondo del lavoro; favorire protocolli d’intesa e iniziative comuni su pianificazione, gestione del rischio e sostenibilità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</w:rPr>
        <w:t>Componenti: geologi con esperienze in ambito accademico o istituzionale; partecipazione di docenti universitari e referenti di enti territoriali (Regione, Autorità di Bacino, ARPA, Protezione Civile, Comuni)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i chiave: tirocini e formazione post-laurea; raccordo con i corsi di laurea in Scienze Geologiche; promozione di progetti di ricerca applicata; rapporti istituzionali e tavoli tecnici; iniziative di divulgazione e orientame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58" w:right="1140" w:gutter="0" w:header="720" w:top="1559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bookmarkStart w:id="0" w:name="_Hlk61022756"/>
    <w:bookmarkStart w:id="1" w:name="_Hlk61022755"/>
    <w:r>
      <w:rPr>
        <w:rFonts w:cs="Arial" w:ascii="Arial" w:hAnsi="Arial"/>
        <w:i/>
        <w:sz w:val="16"/>
      </w:rPr>
      <w:t xml:space="preserve">Via Stendhal, 23, 80133 NAPOLI  - Telefono 0815514583 -  Fax 0815518610 </w:t>
    </w:r>
  </w:p>
  <w:p>
    <w:pPr>
      <w:pStyle w:val="Footer"/>
      <w:tabs>
        <w:tab w:val="clear" w:pos="720"/>
      </w:tabs>
      <w:jc w:val="center"/>
      <w:rPr/>
    </w:pPr>
    <w:r>
      <w:rPr>
        <w:rFonts w:cs="Arial" w:ascii="Arial" w:hAnsi="Arial"/>
        <w:b/>
        <w:sz w:val="16"/>
      </w:rPr>
      <w:t xml:space="preserve">e-mail </w:t>
    </w:r>
    <w:hyperlink r:id="rId1">
      <w:r>
        <w:rPr>
          <w:rStyle w:val="InternetLink"/>
          <w:rFonts w:cs="Arial" w:ascii="Arial" w:hAnsi="Arial"/>
          <w:b/>
          <w:sz w:val="18"/>
          <w:szCs w:val="18"/>
        </w:rPr>
        <w:t>campania@geologi.it</w:t>
      </w:r>
    </w:hyperlink>
    <w:r>
      <w:rPr>
        <w:rFonts w:cs="Arial" w:ascii="Arial" w:hAnsi="Arial"/>
        <w:b/>
        <w:sz w:val="16"/>
      </w:rPr>
      <w:t xml:space="preserve"> – Posta Elettronica Certificata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geologicampania@pec.it</w:t>
      </w:r>
    </w:hyperlink>
    <w:r>
      <w:rPr>
        <w:rFonts w:cs="Arial" w:ascii="Arial" w:hAnsi="Arial"/>
        <w:b/>
        <w:sz w:val="16"/>
      </w:rPr>
      <w:t xml:space="preserve"> 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Via Stendhal, 23, 80133 NAPOLI - Telefono 0815514583 - Fax 0815518610 </w:t>
    </w:r>
  </w:p>
  <w:p>
    <w:pPr>
      <w:pStyle w:val="Normal"/>
      <w:tabs>
        <w:tab w:val="clear" w:pos="720"/>
        <w:tab w:val="center" w:pos="4819" w:leader="none"/>
      </w:tabs>
      <w:jc w:val="center"/>
      <w:rPr/>
    </w:pPr>
    <w:r>
      <w:rPr>
        <w:rFonts w:cs="Arial" w:ascii="Arial" w:hAnsi="Arial"/>
        <w:b/>
        <w:sz w:val="16"/>
      </w:rPr>
      <w:t xml:space="preserve">e-mail </w:t>
    </w:r>
    <w:hyperlink r:id="rId1">
      <w:r>
        <w:rPr>
          <w:rStyle w:val="InternetLink"/>
          <w:rFonts w:cs="Arial" w:ascii="Arial" w:hAnsi="Arial"/>
          <w:b/>
          <w:color w:val="0000FF"/>
          <w:sz w:val="18"/>
          <w:szCs w:val="18"/>
          <w:u w:val="single"/>
        </w:rPr>
        <w:t>campania@geologi.it</w:t>
      </w:r>
    </w:hyperlink>
    <w:r>
      <w:rPr>
        <w:rFonts w:cs="Arial" w:ascii="Arial" w:hAnsi="Arial"/>
        <w:b/>
        <w:sz w:val="16"/>
      </w:rPr>
      <w:t xml:space="preserve"> – Posta Elettronica Certificata </w:t>
    </w:r>
    <w:hyperlink r:id="rId2">
      <w:r>
        <w:rPr>
          <w:rStyle w:val="InternetLink"/>
          <w:rFonts w:cs="Arial" w:ascii="Arial" w:hAnsi="Arial"/>
          <w:b/>
          <w:color w:val="0000FF"/>
          <w:sz w:val="18"/>
          <w:szCs w:val="18"/>
          <w:u w:val="single"/>
        </w:rPr>
        <w:t>geologicampania@pec.it</w:t>
      </w:r>
    </w:hyperlink>
    <w:r>
      <w:rPr>
        <w:rFonts w:cs="Arial" w:ascii="Arial" w:hAnsi="Arial"/>
        <w:b/>
        <w:sz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rdine dei Geologi della Campa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37795</wp:posOffset>
          </wp:positionH>
          <wp:positionV relativeFrom="paragraph">
            <wp:posOffset>-346075</wp:posOffset>
          </wp:positionV>
          <wp:extent cx="1400175" cy="87503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mpania@geologi.it" TargetMode="External"/><Relationship Id="rId2" Type="http://schemas.openxmlformats.org/officeDocument/2006/relationships/hyperlink" Target="mailto:geologicampania@p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ampania@geologi.it" TargetMode="External"/><Relationship Id="rId2" Type="http://schemas.openxmlformats.org/officeDocument/2006/relationships/hyperlink" Target="mailto:geologicampania@pec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43:00Z</dcterms:created>
  <dc:creator>Fausta</dc:creator>
  <dc:description/>
  <cp:keywords/>
  <dc:language>en-US</dc:language>
  <cp:lastModifiedBy>Vincenzo Del Genio</cp:lastModifiedBy>
  <cp:lastPrinted>2020-02-05T15:59:00Z</cp:lastPrinted>
  <dcterms:modified xsi:type="dcterms:W3CDTF">2025-10-28T14:20:00Z</dcterms:modified>
  <cp:revision>5</cp:revision>
  <dc:subject/>
  <dc:title/>
</cp:coreProperties>
</file>